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2125198542"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208394733"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